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49850808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0363582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